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CK LIN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1 Sistema para contra baixo elétrico</w:t>
      </w:r>
      <w:r>
        <w:rPr>
          <w:sz w:val="28"/>
          <w:szCs w:val="28"/>
        </w:rPr>
        <w:t xml:space="preserve"> composto p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Cabeçote (amplificado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Caixa com quatro alto-falantes de 10”, e 01 caixa com 01 alto-falante de 15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MPEG, SWR, HARTKE SYSTEM, GALLIEN-KRUEGER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1 Sistema para guitarra elétrica </w:t>
      </w:r>
      <w:r>
        <w:rPr>
          <w:sz w:val="28"/>
          <w:szCs w:val="28"/>
        </w:rPr>
        <w:t>composto p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Cabeçote (amplificado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Caixa com quatro alto-falantes de 12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Marshall JCM, Fend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 Praticável:</w:t>
      </w:r>
      <w:r>
        <w:rPr>
          <w:sz w:val="28"/>
          <w:szCs w:val="28"/>
        </w:rPr>
        <w:t xml:space="preserve"> para bateria, medindo 2,0 X 2,0 X 0,80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Os microfones e direct box devem estar de acordo com o Input lis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a de mixagem com no mínimo 24 canais e 8 auxiliare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 estéreo com potencia de acordo com o tamanho do local, com equalizador gráfico de 31 bandas para correçõe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alizadores gráficos para 2 monitores ( BASS e GTR) e para o Side Fill L-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36:00Z</dcterms:created>
  <dc:creator>Amélia Dalle</dc:creator>
  <dc:description/>
  <cp:keywords/>
  <dc:language>en-US</dc:language>
  <cp:lastModifiedBy>Régis Augusto</cp:lastModifiedBy>
  <dcterms:modified xsi:type="dcterms:W3CDTF">2012-07-03T05:32:00Z</dcterms:modified>
  <cp:revision>3</cp:revision>
  <dc:subject/>
  <dc:title>BACK LINE</dc:title>
</cp:coreProperties>
</file>